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Príroda rozhoduje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 xml:space="preserve">                                                                                                                  </w:t>
      </w:r>
      <w:r>
        <w:rPr>
          <w:b/>
          <w:bCs/>
          <w:u w:val="single"/>
          <w:lang w:val="sk-SK"/>
        </w:rPr>
        <w:t xml:space="preserve">Rainer Barbi    </w:t>
      </w:r>
    </w:p>
    <w:p>
      <w:pPr>
        <w:pStyle w:val="Normal"/>
        <w:rPr/>
      </w:pPr>
      <w:r>
        <w:rPr>
          <w:b/>
          <w:bCs/>
          <w:u w:val="single"/>
          <w:lang w:val="sk-SK"/>
        </w:rPr>
        <w:t xml:space="preserve">                                                                                    </w:t>
      </w:r>
      <w:r>
        <w:rPr>
          <w:b/>
          <w:bCs/>
          <w:u w:val="single"/>
          <w:lang w:val="sk-SK"/>
        </w:rPr>
        <w:drawing>
          <wp:inline distT="0" distB="0" distL="0" distR="0">
            <wp:extent cx="1999615" cy="296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  <w:lang w:val="sk-SK"/>
        </w:rPr>
        <w:t xml:space="preserve">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Prirodzene, fajka je fajka a v konečnom dôsledku len nádoba na horiaci tabak. To bola v každom prípade mienka jednej medzičasom vymierajúcej skupiny fajkárov, ja ich stále volám“spaľovači tabaku“. To nemá byť žiadne hodnotenie, toto stanovisko  predsa zodpovedá tradícii. Po detrónizácii cigarety sa predsa len vzťah k fajke zásadne zmenil. Dnes znamená fajka viac. Je to kultúrna hodnota a status-symbol. To spôsobuje,že aj spracovávanej surovine briar-u (či bruyére-u) sa venuje viac pozornosti a my spoznávame, že základný materiál je rozhodujúcim faktorom komplexného pôžitku. V poslednom článku (vydanie PIPE&amp;CIGAR 2/2004) sme zistili, že klíma má podstatný vplyv na kvalitu a štruktúru briar-u. Pokračovanie by malo pojednávať o diferenciách a zložení tejto suroviny. Prirodzene, rovnako, ako klíma,  definujú aj minerálne komponenty pôdy individuálny rast briar-u a tým aj jeho fajčiarske vlastnosti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Príliš chudobné pôdy spôsobujú nadmiernu tvorbu „výplňového“ dreva, čiže príliš veľa  časti koreňa, ktorá skladuje živiny a preto sa vytvára neproporcionálne veľa mäkkého materiálu. Mimochodom poznamenané, jeden z problémov alžírskeho dreva, ktoré sa práve z tohto dôvodu hodí prevažne na pieskované produkty. Na fajky, ktoré sa orientujú len na hygroskopické vlastnosti, ideálna surovina. Iba mu často chýbajú  raritné komponenty lúčovania a z dôvodu relatívnej mäkkosti materiálu je horšie použitelný na hladké produkty. Naproti tomu bohaté pôdy podporujú tvorbu štruktúrneho dreva a časti výplňového dreva sa môžu vyvíjať len minimálne. Príklad môžeme nájsť v albánskom briar-i, ktorý sa charakterizuje ako prevažne tvrdý a ťažký. Dôvod je veľmi jednoduchý: mineralogicky potentné pôdy zásobujú  stále rovnomerne, preto nemusí koreň vytvárať žiadny veľký rezervoár, naproti tomu chudobné pôdy vyžadujú veľké a bujné bunky dreva k zaisteniu výživy, aby mohla rastlina na minimálnej úrovni rásť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Zbadali sme niečo? Koreňové zhrubnutie u Erica arborea funguje ako zásobáreň. A to čo sa týka zásobovania vodou, ako aj životne dôležitými minerálnymi živinami. V bohatých rokoch sa vytvára zásoba a v chudobných rokoch sa spotrebováva. Len tak sa zabezpečuje relatívne rovnomerná existencia. Druhým rozhodujúcim kritériom povedľa zásobovania vodou je kvalita pôdy. Nie príliš chudobná a ani nie príliš bohatá. Ultimatívne zloženie pôdy pozostáva z vysokého podielu piesku v spojení s ílovitými substanciami. Táto súhra klímy  a faktorov kvality pôdy sa nefixuje na predurčené rastové oblasti. Práve naopak, na jednom pestovateľskom území sa nájdu vynikajúco rastené kusy vedľa menejcenných, keďže sa podmienečne cez severné a južné svahy, alebo chránené údolné úseky vytvárajú mikroklimatické zóny, ako aj kvalita pôdy v kotline, alebo na svahoch sa od seba značne líši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S čím sa často u Erica arborea často stretávame, je symbiotické spolužitie s korkovým dubom. Očividne milujú obe dreviny podobné klimatické podmienky. Najnápadnejší je tento fenomén na Sardínii. To ovšem nie je v žiadnom prípade pravidlo, vo vrchovine Kalábrie rastie táto krovina v susedstve Machiah-porastov. Absolútne žiadnu platnosť nemá mýtus korzického briar-u ako nadpriemerného svojou kvalitou. Od koho, alebo kedy uzrela táto povesť svetlo sveta, mi nie je známe. Jedno je správne, Korzika patrila spolu s regiónmi Côte d´Azur k prvým oblastiam ťažby briar-u. Cca v roku 1856 bol tento materiál objavený ako vhodný na výrobu tabakových fajok. Dva podniky viedli spor, kto prvý tento produkt uviedol do života ako prvý: firma Courrieu a fajkový podnik Comoys zo Saint Claude, ktorý bol v roku 1879 presídlený do Anglicka. Jedno je absolútne isté, zo Saint Claude tento materiál nikdy neprišiel. Korzika v tej dobe komercializovala ťažbu a spracovanie briar-u oveľa viac, ako to bolo na Côte d´Azur. Všetky ostatné náleziská sa objavili až oveľa neskôr. Isté je momentálne len jedno: korzický briar stratil v posledných 15 rokoch na trhu podstatne na význame. Podstatne? To je silne prehnané. Len jedna píla briar-ov prežila a výhradný odbyt sa nachádza v rukách dánskeho výrobcu fajok Reffbjerg-a. A čo on môže predať sú podstatne malé množstvá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Tak platí pre všetkých výrobcov fajok, či sérií, semi-freehandov, alebo sólo kusov len jedno zásadné pravidlo: dobré a lepšie drevo sa nachádza všade, treba ho len vedieť nájsť. Na ktoré kritériá treba klásť dôraz, o tom sa dozvieme viac v budúcom článku.                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</w:t>
      </w:r>
      <w:r>
        <w:rPr>
          <w:lang w:val="sk-SK"/>
        </w:rPr>
        <w:t>RAINER BARB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Článok preložený s láskavým povolením majstra Barbiho a šéfredaktora odborného časopisu PIPE&amp;CIGAR   pána Franka Hidiena. </w:t>
      </w:r>
    </w:p>
    <w:p>
      <w:pPr>
        <w:pStyle w:val="Normal"/>
        <w:rPr>
          <w:lang w:val="sk-SK"/>
        </w:rPr>
      </w:pPr>
      <w:r>
        <w:rPr>
          <w:lang w:val="sk-SK"/>
        </w:rPr>
        <w:t>Originál bol uverejnený v čísle 3/2004</w:t>
      </w:r>
    </w:p>
    <w:p>
      <w:pPr>
        <w:pStyle w:val="Normal"/>
        <w:rPr>
          <w:lang w:val="sk-SK"/>
        </w:rPr>
      </w:pPr>
      <w:r>
        <w:rPr>
          <w:lang w:val="sk-SK"/>
        </w:rPr>
        <w:t>Preložil Ľubo Bobek pre www.dymka.net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2:00:00Z</dcterms:created>
  <dc:creator>Admin</dc:creator>
  <dc:description/>
  <dc:language>en-US</dc:language>
  <cp:lastModifiedBy>Admin</cp:lastModifiedBy>
  <dcterms:modified xsi:type="dcterms:W3CDTF">2004-09-07T22:06:00Z</dcterms:modified>
  <cp:revision>6</cp:revision>
  <dc:subject/>
  <dc:title>Voľba dreva</dc:title>
</cp:coreProperties>
</file>