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Bunky a celulóza 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 xml:space="preserve">                                                                                                                  </w:t>
      </w:r>
      <w:r>
        <w:rPr>
          <w:b/>
          <w:bCs/>
          <w:u w:val="single"/>
          <w:lang w:val="sk-SK"/>
        </w:rPr>
        <w:t xml:space="preserve">Rainer Barbi    </w:t>
      </w:r>
    </w:p>
    <w:p>
      <w:pPr>
        <w:pStyle w:val="Heading"/>
        <w:rPr/>
      </w:pPr>
      <w:r>
        <w:rPr>
          <w:b w:val="false"/>
          <w:bCs w:val="false"/>
        </w:rPr>
        <w:t xml:space="preserve">                                                                                    </w:t>
      </w:r>
      <w:r>
        <w:rPr>
          <w:b w:val="false"/>
          <w:bCs w:val="false"/>
        </w:rPr>
        <w:drawing>
          <wp:inline distT="0" distB="0" distL="0" distR="0">
            <wp:extent cx="1999615" cy="2970530"/>
            <wp:effectExtent l="0" t="0" r="0" b="0"/>
            <wp:docPr id="1" name="Rainer Barb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iner Barb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Jedno sme sa v poslednom článku* naučili: pôvod zdroja  nie je pre kvalitu bruyéru (briar-u) žiadnym kritériom. Iste vykazuje briar zopár odlišností vo vzťahu  k farbe a typickým chybám, ktoré sa ovšem nedajú len tak paušalizovať. Korzické, talianske, ako aj sicílske drevá,  majú o niečo belšie zafarbenie s ružovým leskom. Z veľkej časti je to príroda, ale sčasti tiež bieliaci proces. Prostredníctvom primiešania H2O2 počas procesu varenia býva drevo umelo zosvetlené. To sa deje prevažne v talianskych pílach. Príčina: čím svetlejšie drevo, tým intenzívnejšia je brilantnosť finálnej farby špeciálne v žltom a oranžovom sektore. Sardínsky materiál je prevažne nažltlý až svetlookrový, marocký sa javí viac hnedastý s občasne sa vyskytujúcou typickou čierno-páskovanou chybovosťou, ktorá má pôvod v hubových spórach, ktoré sa nachádzajú v tracheidách. Žiadne obavy, spóry sú počas varenia usmrtené, pokiaľ už predtým nevymreli. Grécky má červenkasto-tmavé základné zafarbenie a špeciálne centrum tohto koreňového zhrubnutia sa často predstavuje ako červeno-hnedé. Príčiny týchto rozdielov je možné hľadať v mineralogických podmienkach, alebo v asimilácii rastliny na oblastno-typické klimatické podmienky. </w:t>
      </w:r>
    </w:p>
    <w:p>
      <w:pPr>
        <w:pStyle w:val="Normal"/>
        <w:rPr/>
      </w:pPr>
      <w:r>
        <w:rPr>
          <w:lang w:val="sk-SK"/>
        </w:rPr>
        <w:t>Avšak všetky tieto farebné rozdiely nemajú nič spoločné s kvalitou suroviny, sú to čisto kritériá krásy. Pre fajčiara fajky je podstatné len jedno: čím môže materiál počas procesu horenia rýchlejšie a lepšie absorbovať vznikajúce kondenzáty, tým suchšie sa bude fajčiť fajka. Bruyére má pracovať ako špongia: čo najrýchlejšie nasávanie v tabaku obsiahnutej vody a rýchly proces schnutia. Toto je o všetkom rozhodujúca podmienka pre perfektné drevo.</w:t>
      </w:r>
    </w:p>
    <w:p>
      <w:pPr>
        <w:pStyle w:val="Normal"/>
        <w:rPr>
          <w:lang w:val="sk-SK"/>
        </w:rPr>
      </w:pPr>
      <w:r>
        <w:rPr>
          <w:lang w:val="sk-SK"/>
        </w:rPr>
        <w:t>Rozhodujúca pre schopnosť prijímania je vnútorná štruktúra materiálu vo väzbe na štrukturálne drevo v spojitosti so zásobovacími segmentmi a vzájomným pomerom medzi staršími a novšími časťami dreva. A týmto sa dostávame k rozhodujúcemu bodu: štruktúre dreva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Pre správne pochopenie štruktúry zhrubnutej koreňovej časti si musíme pred očami predstaviť proces rastu. Vychádzajúc z jedného klíčku s korienkom a malou stopkou sa pod zemou vytvára malé spoločenstvo buniek, ktoré primárne fungujú ako zásobovací orgán. Je to, ako keby sme pozorovali jednu prabunku, okolo ktorej sa v priebehu života rastliny všetky ostatné bunky ukladajú vo forme vrstiev. Tú najvnútornejšiu bunku by sme mohli nazvať „pramatka“, ktorej deti v závislosti na ich veku sú smerom k vonkajšiemu pásmu stále mladšie. </w:t>
      </w:r>
    </w:p>
    <w:p>
      <w:pPr>
        <w:pStyle w:val="Normal"/>
        <w:rPr/>
      </w:pPr>
      <w:r>
        <w:rPr>
          <w:lang w:val="sk-SK"/>
        </w:rPr>
        <w:t>Týmto prichádzame aj k legende „storočného bruyéru“, ktorý má mať podľa povesti najoptimálnejšie fajčiarske vlastnosti. Túto rozprávku mimochodom nevymyslel Dunhill, ale nejaký jeho zákazník. Tento výrok je Per Se nesprávny a bol by pri najmenšej logickej schopnosti rozmýšľania označený za chybný. Základná zásada znie: u rastliny, ktorá rastie sto rokov, je len najvnútornejšie zoskupenie buniek, nazvime ho „pramatka“, a dookola navrstvené bunky, ktoré vznikli počas prvých rokov rastu, sto rokov staré. Všetky ostatné bunky sú mladšieho dátumu a obzvlášť bunky, na vonkajšej strane koreňa sú nové, vytvorili sa  v priebehu posledných týždňov a mesiacov. Plateaux je tým pádom najmladšia časť koreňovej hrče. Pri pieskovaných fajkách s prírodnou kôrou je dokonca na základe tejto vedomosti možné veľmi jednoducho spočítať dobu rastu na fajku použitého prírezu. Ale k tomu prídeme neskôr. Bruyérová hrča, ako aj drevo kmeňa, je veľmi komplikovane vybudované. Pokúsim sa to vysvetliť trochu zjednodušene. Vo svojej základnej štruktúre pozostáva z bunečnej kumulácie rôznej veľkosti, ktorá je obalená celulózou a metacelulózou. V pozdĺžnom smere sú tieto bunky poprepletané zásobovacími kapilárami, tzv. „tracheidami“, ktoré preberajú úlohu transportu minerálnych látok a základného zásobovania koreňa. Ďalej drevo pozostáva z rôznych bunečných konglomerátov, ktoré sú koncipované pre špeciálne oblasti úloh. Na jednej strane v pozdĺžnom smere vedľa seba navrstvené štrukturálne a výplňové segmenty, na druhej horizontálne vo vrstvách vytvorené skoré a neskoré drevo, ktoré adíciou vytvára letokruh. Tieto štyri rôzne zoskupenia buniek s ich špeciálne definovanými úlohami  a proporcionalitou, čo sa týka pomeru množstva, definujú hygroskopickú schopnosť suroviny a tým jej kvalitatívne vlastnosti. A práve tieto podmienky určujú celý proces fajčenia, proces absorbovania kondenzátu a nakoniec  pôžitok v spojitosti s tabakom a jeho obsahom vody.</w:t>
      </w:r>
    </w:p>
    <w:p>
      <w:pPr>
        <w:pStyle w:val="Normal"/>
        <w:rPr>
          <w:lang w:val="sk-SK"/>
        </w:rPr>
      </w:pPr>
      <w:r>
        <w:rPr>
          <w:lang w:val="sk-SK"/>
        </w:rPr>
        <w:t>Nechajte ma na tomto mieste urobiť rez, pretože koreňovú hrču rozrežeme až v ďalšej časti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</w:t>
      </w:r>
      <w:r>
        <w:rPr>
          <w:lang w:val="sk-SK"/>
        </w:rPr>
        <w:t>RAINER BARB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* článok z čísla 3/2004 „Príroda rozhoduje“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Článok preložený s láskavým povolením majstra Barbiho a šéfredaktora odborného časopisu PIPE&amp;CIGAR   pána Franka Hidiena. </w:t>
      </w:r>
    </w:p>
    <w:p>
      <w:pPr>
        <w:pStyle w:val="Normal"/>
        <w:rPr>
          <w:lang w:val="sk-SK"/>
        </w:rPr>
      </w:pPr>
      <w:r>
        <w:rPr>
          <w:lang w:val="sk-SK"/>
        </w:rPr>
        <w:t>Originál bol uverejnený v čísle 4/2004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Preložil Ľubo Bobek pre </w:t>
      </w:r>
      <w:hyperlink r:id="rId3">
        <w:r>
          <w:rPr>
            <w:rStyle w:val="InternetLink"/>
            <w:lang w:val="sk-SK"/>
          </w:rPr>
          <w:t>www.dymka.net</w:t>
        </w:r>
      </w:hyperlink>
      <w:r>
        <w:rPr>
          <w:lang w:val="sk-SK"/>
        </w:rPr>
        <w:t xml:space="preserve"> a </w:t>
      </w:r>
      <w:hyperlink r:id="rId4">
        <w:r>
          <w:rPr>
            <w:rStyle w:val="InternetLink"/>
            <w:lang w:val="sk-SK"/>
          </w:rPr>
          <w:t>www.dymka.t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ymka.net/" TargetMode="External"/><Relationship Id="rId4" Type="http://schemas.openxmlformats.org/officeDocument/2006/relationships/hyperlink" Target="http://www.dymka.tk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23:00:00Z</dcterms:created>
  <dc:creator>Admin</dc:creator>
  <dc:description/>
  <dc:language>en-US</dc:language>
  <cp:lastModifiedBy>Admin</cp:lastModifiedBy>
  <dcterms:modified xsi:type="dcterms:W3CDTF">2004-11-16T21:20:00Z</dcterms:modified>
  <cp:revision>21</cp:revision>
  <dc:subject/>
  <dc:title>Voľba dreva</dc:title>
</cp:coreProperties>
</file>