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Uchovanie vlhkého tabaku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lang w:val="sk-SK"/>
        </w:rPr>
        <w:t xml:space="preserve">Doteraz som sa pozeral na tému skladovania tabaku predsa len trochu povrchne. Stále som bol toho názoru, že špecializovaní obchodníci ponúkajú dostatočne obsiahlu paletu nádob na produkty, počnúc klasickou okrúhlou dózou  s otočným viečkom alebo vákuovým uzáverom, až po plastickú schránku s takmer vzduchotesným uzatváracím patentovaným vrchnákom. Istotne by sme sa mohli o tom škriepiť, či sú  tieto obaly vždy pekné formou a prijateľne ovládateľné, ovšem všetky plnia svoj účel: chrániť pred stratou vlhkosti. </w:t>
      </w:r>
    </w:p>
    <w:p>
      <w:pPr>
        <w:pStyle w:val="Normal"/>
        <w:rPr>
          <w:lang w:val="sk-SK"/>
        </w:rPr>
      </w:pPr>
      <w:r>
        <w:rPr>
          <w:lang w:val="sk-SK"/>
        </w:rPr>
        <w:t xml:space="preserve">Bol som trochu ohromený, keď som dostal do rúk list od pána Willy-ho Rossburg-a. Na začiatku som uvažoval o tom, že by som ho nechal v celej svojej dĺžke vytlačiť, ale pozostáva z piatich strán a to je trochu veľa pre môj obmedzený priestor. Preto prepáčte, pán Rossburg, obmedzím sa na to, aby som podal ďalej jeho obsah: </w:t>
      </w:r>
    </w:p>
    <w:p>
      <w:pPr>
        <w:pStyle w:val="Normal"/>
        <w:rPr>
          <w:lang w:val="sk-SK"/>
        </w:rPr>
      </w:pPr>
      <w:r>
        <w:rPr>
          <w:lang w:val="sk-SK"/>
        </w:rPr>
        <w:t xml:space="preserve">Bolo veľa napísané o tabaku alebo fajkách, ale jedna téma býva vo všetkých časopisoch doma aj v zahraničí vynechávaná: uchovanie a opatera tejto cennej byliny. Ani „ako“ a ani „v čom“ sa v mnohých časopisoch nevyskytuje, ktoré pán Rossburg v zmysle tejto témy preskúmal. A skutočne existuje značná medzera, ktorú treba uzavrieť. </w:t>
      </w:r>
    </w:p>
    <w:p>
      <w:pPr>
        <w:pStyle w:val="Normal"/>
        <w:rPr>
          <w:lang w:val="sk-SK"/>
        </w:rPr>
      </w:pPr>
      <w:r>
        <w:rPr>
          <w:lang w:val="sk-SK"/>
        </w:rPr>
        <w:t>Milý pán Rossburg, možno máte predsa len pravdu s Vašim zdôvodnením tohto manka, keďže vedomosti o možnostiach riešenia sa považujú za samozrejmé. A nejako to ani pre mňa nikdy nepredstavovalo problém. Aby som v mojom názore nezostával celkom sám, chcel by som poslúžiť listom pána Raimund-a Moenig-a, ktorý, ako som ho pochopil, presne triafa na môj klinec:</w:t>
      </w:r>
    </w:p>
    <w:p>
      <w:pPr>
        <w:pStyle w:val="Normal"/>
        <w:rPr/>
      </w:pPr>
      <w:r>
        <w:rPr>
          <w:lang w:val="sk-SK"/>
        </w:rPr>
        <w:t xml:space="preserve"> „</w:t>
      </w:r>
      <w:r>
        <w:rPr>
          <w:lang w:val="sk-SK"/>
        </w:rPr>
        <w:t>Sledujem stále znovu s úsmevom diskusie o suchom tabaku, pritom je to také jednoduché, udržať tabak vlhkým, (prinajmenšom doma), dôležité je správne uskladnenie, keď sa už pôvodný obal raz otvorí. Potrebná je tesne uzatváracia nádoba na naplnenie, najlepšie sa osvedčili: zaváracie poháre s visiacim uzáverom, gumenným tesnením a uzáverom na zacvaknutie, tieto poháre je možné dostať v dobre zásobovaných oddeleniach domácich potrieb v obchodných centrách, alebo špecializovaných obchodoch. Jeden pohár s 500 ml obsahom je práve vhodný pre 100 gramov tabaku. Ja mám dva takéto poháre a ešte som nemusel – ani počas viacerých týždňov – siahnuť po nejakých pomocných prostriedkoch, aby som zabránil vyschnutiu tabaku. Nádoby z plastických látok sú nevhodné, pretože všetky bežné plasty prepúšťajú vlhkosť. Žiaľ sa mi doteraz nedostala do rúk tesne uzatváracia tabaková nádoba, vhodná na branie so sebou do fajkovej tašky, plním len malé množstvo do prázdnej 50 gramovej tabatierky. Na cestu si preto rád beriem Flakes alebo Curly Cuts, tie držia vlhkosť dlhšie, ako voľné tabaky.</w:t>
      </w:r>
    </w:p>
    <w:p>
      <w:pPr>
        <w:pStyle w:val="Normal"/>
        <w:rPr>
          <w:lang w:val="sk-SK"/>
        </w:rPr>
      </w:pPr>
      <w:r>
        <w:rPr>
          <w:lang w:val="sk-SK"/>
        </w:rPr>
        <w:t>K zvlhčovaniu tabaku: ak je raz tabak naozaj suchý, vyhodiť a kúpiť nový, ten sa viac nedá zachrániť, keďže sa aj aróma úplne stratí! Jablká, karotky, atď. sú nevhodné kvôli zaneseniu plesní – ruky preč! Existujú len dva zvlhčovače, jeden je spomenutý vo Vašom príspevku vo vydaní 4/2002, druhý je dostať u Ermuri-predajcov. Je to platnička s neglazovanej pálenej hliny, priemer 5 cm a 1 cm hrubá, označená Ermuri-logom a stojí od 1 do 2 Euro. Platnička sa vloží na cca. 12 hodín do destilovanej vody, vyberie sa, osuší a šup s ňou do tabakovej nádoby a nechať vo vnútri, pokým nemá tabak znovu správnu vlhkosť (možno zobrať aj iné črepy z pálenej neglazovanej hliny tejto veľkosti). Kto povedľa fajky fajčí aj cigary a má k tomu dostatočne veľký humidor, ten môže načas postaviť otvorenú tabakovú nádobu do humidoru, pokiaľ tabak neobsahuje žiadne dodatočné arómy, potom ani cigary nenaberú žiadnu cudziu arómu; pozor ovšem pri aromatizovaných tabakoch, tieto arómy sa prenášajú aj na cigary.“</w:t>
      </w:r>
    </w:p>
    <w:p>
      <w:pPr>
        <w:pStyle w:val="Normal"/>
        <w:rPr>
          <w:lang w:val="sk-SK"/>
        </w:rPr>
      </w:pPr>
      <w:r>
        <w:rPr>
          <w:lang w:val="sk-SK"/>
        </w:rPr>
        <w:t>Za upozornenie na črepy z pálenej hliny sa chcem poďakovať, je potvrdením návrhu pána Burgel-a v predchádzajúcom vydaní P&amp;C.</w:t>
      </w:r>
    </w:p>
    <w:p>
      <w:pPr>
        <w:pStyle w:val="Normal"/>
        <w:rPr>
          <w:lang w:val="sk-SK"/>
        </w:rPr>
      </w:pPr>
      <w:r>
        <w:rPr>
          <w:lang w:val="sk-SK"/>
        </w:rPr>
        <w:t>Na záver ešte malá anekdota, ako môže prísť človek k tabakovým nádobám a zároveň zabiť dve muchy jednou ranou: Pred dlhším časom som bol na dovolenke v Aix-en-Provence a našiel som veľmi chutnú pečeňovú paštétu v zaváracích pohároch s gumovým tesnením a drôtenným napínacím uzáverom. Šesť som ich získal, vychutnal som si ich a po dôkladnom vyumývaní som poháre zaradil do môjho skladu tabakových druhov. Tým bola pre mňa téma „klimatizované uchovanie tabaku“ až do dnešného dňa vyriešená.</w:t>
      </w:r>
    </w:p>
    <w:p>
      <w:pPr>
        <w:pStyle w:val="Normal"/>
        <w:rPr>
          <w:lang w:val="sk-SK"/>
        </w:rPr>
      </w:pPr>
      <w:r>
        <w:rPr>
          <w:lang w:val="sk-SK"/>
        </w:rPr>
        <w:t xml:space="preserve">Takže, nejako je fajčiť fajku predsa len jednoduché! </w:t>
      </w:r>
    </w:p>
    <w:p>
      <w:pPr>
        <w:pStyle w:val="Normal"/>
        <w:rPr>
          <w:lang w:val="sk-SK"/>
        </w:rPr>
      </w:pPr>
      <w:r>
        <w:rPr>
          <w:lang w:val="sk-SK"/>
        </w:rPr>
      </w:r>
    </w:p>
    <w:p>
      <w:pPr>
        <w:pStyle w:val="Normal"/>
        <w:rPr>
          <w:lang w:val="sk-SK"/>
        </w:rPr>
      </w:pPr>
      <w:r>
        <w:rPr>
          <w:lang w:val="sk-SK"/>
        </w:rPr>
        <w:t xml:space="preserve">                                                                                                    </w:t>
      </w:r>
      <w:r>
        <w:rPr>
          <w:lang w:val="sk-SK"/>
        </w:rPr>
        <w:t>RAINER BARBI</w:t>
      </w:r>
    </w:p>
    <w:p>
      <w:pPr>
        <w:pStyle w:val="Normal"/>
        <w:rPr>
          <w:lang w:val="sk-SK"/>
        </w:rPr>
      </w:pPr>
      <w:r>
        <w:rPr>
          <w:lang w:val="sk-SK"/>
        </w:rPr>
      </w:r>
    </w:p>
    <w:p>
      <w:pPr>
        <w:pStyle w:val="Normal"/>
        <w:rPr>
          <w:lang w:val="sk-SK"/>
        </w:rPr>
      </w:pPr>
      <w:r>
        <w:rPr>
          <w:lang w:val="sk-SK"/>
        </w:rPr>
        <w:t xml:space="preserve">Článok preložený s láskavým povolením majstra Barbiho a šéfredaktora odborného časopisu PIPE&amp;CIGAR   pána Franka Hidiena. </w:t>
      </w:r>
    </w:p>
    <w:p>
      <w:pPr>
        <w:pStyle w:val="Normal"/>
        <w:rPr>
          <w:lang w:val="sk-SK"/>
        </w:rPr>
      </w:pPr>
      <w:r>
        <w:rPr>
          <w:lang w:val="sk-SK"/>
        </w:rPr>
        <w:t>Originál bol uverejnený v čísle 1/2003</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00:00Z</dcterms:created>
  <dc:creator>Admin</dc:creator>
  <dc:description/>
  <dc:language>en-US</dc:language>
  <cp:lastModifiedBy> </cp:lastModifiedBy>
  <dcterms:modified xsi:type="dcterms:W3CDTF">2004-09-23T06:28:00Z</dcterms:modified>
  <cp:revision>16</cp:revision>
  <dc:subject/>
  <dc:title>Voľba dreva</dc:title>
</cp:coreProperties>
</file>