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Zafajčovacie pasty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t xml:space="preserve">                                                                                                                  </w:t>
      </w:r>
      <w:r>
        <w:rPr>
          <w:b/>
          <w:bCs/>
          <w:u w:val="single"/>
          <w:lang w:val="sk-SK"/>
        </w:rPr>
        <w:t xml:space="preserve">Rainer Barbi    </w:t>
      </w:r>
    </w:p>
    <w:p>
      <w:pPr>
        <w:pStyle w:val="Heading"/>
        <w:rPr/>
      </w:pPr>
      <w:r>
        <w:rPr>
          <w:b w:val="false"/>
          <w:bCs w:val="false"/>
        </w:rPr>
        <w:t xml:space="preserve">                                                                                    </w:t>
      </w:r>
      <w:r>
        <w:rPr>
          <w:b w:val="false"/>
          <w:bCs w:val="false"/>
        </w:rPr>
        <w:drawing>
          <wp:inline distT="0" distB="0" distL="0" distR="0">
            <wp:extent cx="1999615" cy="2970530"/>
            <wp:effectExtent l="0" t="0" r="0" b="0"/>
            <wp:docPr id="1" name="Rainer Bar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iner Barbi" descr=""/>
                    <pic:cNvPicPr>
                      <a:picLocks noChangeAspect="1" noChangeArrowheads="1"/>
                    </pic:cNvPicPr>
                  </pic:nvPicPr>
                  <pic:blipFill>
                    <a:blip r:embed="rId2"/>
                    <a:srcRect l="-18" t="-12" r="-18" b="-12"/>
                    <a:stretch>
                      <a:fillRect/>
                    </a:stretch>
                  </pic:blipFill>
                  <pic:spPr bwMode="auto">
                    <a:xfrm>
                      <a:off x="0" y="0"/>
                      <a:ext cx="1999615" cy="2970530"/>
                    </a:xfrm>
                    <a:prstGeom prst="rect">
                      <a:avLst/>
                    </a:prstGeom>
                  </pic:spPr>
                </pic:pic>
              </a:graphicData>
            </a:graphic>
          </wp:inline>
        </w:drawing>
      </w:r>
      <w:r>
        <w:rPr>
          <w:b w:val="false"/>
          <w:bCs w:val="false"/>
        </w:rPr>
        <w:t xml:space="preserve">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lang w:val="sk-SK"/>
        </w:rPr>
      </w:pPr>
      <w:r>
        <w:rPr>
          <w:lang w:val="sk-SK"/>
        </w:rPr>
        <w:t>Tempora mutantur, nos et mutamur in illis – alebo v našej reči: nič nie je viac, ako bolo. O čom hovorím? Iba o jednej malej revolúcii v 70. rokoch, ktorá znamenala spásu pre podnebie v ústach fajkárov, o nátere spaľovacieho priestoru fajky „zafajčovacou pastou“.</w:t>
      </w:r>
    </w:p>
    <w:p>
      <w:pPr>
        <w:pStyle w:val="Normal"/>
        <w:rPr>
          <w:lang w:val="sk-SK"/>
        </w:rPr>
      </w:pPr>
      <w:r>
        <w:rPr>
          <w:lang w:val="sk-SK"/>
        </w:rPr>
        <w:t>Už je oddávna známe, že zafajčenie novej fajky nesprostredkuje ihneď vysoký pôžitok. Podmienečne cez vysokú teplotu počas spaľovacieho procesu tabaku zotlejú drevené častice a vytvoria kúsavú arómu. Táto chuť nemá s očakávaným pôžitkom nič spoločné, práve naopak, chutí, ako nejaký milier dreveného uhlia a presne to sa aj pri premene spaľovacej komory deje, karbonizácia.</w:t>
      </w:r>
    </w:p>
    <w:p>
      <w:pPr>
        <w:pStyle w:val="Normal"/>
        <w:rPr/>
      </w:pPr>
      <w:r>
        <w:rPr>
          <w:lang w:val="sk-SK"/>
        </w:rPr>
        <w:t>V 60 rokoch sa karbónový náter presadil. Teraz sa mohol aj začiatočník ihneď oddať pôžitku,tak teda, keď aj nie kompletne, trochu trpkosti stále ešte prešlo. Po niekoľko rokov sa znovu zdá, že zafajčovacia pasta je na odstrel, „Príroda“ má prednosť. Dôvodom by mohol byť taliansky semi-freehand, ktorý sa vzdáva náteru zafajčovacej pasty v kusoch, ktoré vykazujú bezchybnosť spaľovacej komory. Ak sa ovšem objaví chyba, sú aj tieto produkty ošetrené pastou. Pre zmenu: všetci „Taliani“ semi-freehandovej skupiny, ktorý sú karbonizovaní, majú chybu v stene dreva.</w:t>
      </w:r>
    </w:p>
    <w:p>
      <w:pPr>
        <w:pStyle w:val="Normal"/>
        <w:rPr/>
      </w:pPr>
      <w:r>
        <w:rPr>
          <w:lang w:val="sk-SK"/>
        </w:rPr>
        <w:t xml:space="preserve">Druhá príčina môže spočívať v strachu pred nezdravými chemikáliami a to nebolo ani predtým neopodstatnené, keď si človek pomyslí na niektorými výrobcami používanú bitúmenovú izolačnú hmotu. Avšak existuje ešte jedna príčina: skladba výmazovej pasty, keďže určité ingrediencie môžu viesť k nepríjemnej aróme. Základná pasta je vo svojej zmesi veľmi jednoduchá, jeden diel medicínskeho dreveného uhlia a druhý diel vodného skla a oba spolu zmiešané do pasty. Drevené uhlie vedie k urýchlenému karbonizovaniu a spôsobuje čiernu farbu, vodné sklo je nasadené ako spomaľovač žiaru. Ako druhý zbrzďovač žiaru sa pridáva grafit. Všetky tri komponenty sú zdravotne nezávadné. Výrobcovia, ktorí si chcú byť istí, pridajú do tejto zmesi ešte šamotovú múčku, tým sa stane vnútorná stena kvázi opancierovanou a drsnosť šamotu ovplyvňuje rýchlejšie vytvorenie „kôry“. Keby boli pasty robené len v tomto zložení, bolo by to skvelé, nepríjemná zafajčovacia chuť je obmedzená a nebezpečie prehorenia pri neprimeranom priebehu zafajčovacieho procesu minimalizované. Ovšem sú tu výrobcovia, ktorí používajú namiesto vodného skla stromovú živicu Gummi Arabicum. Živice ovšem zhoria pri vylúčení kúsavej nepríjemnej arómy. Aj prírodne identické aromatické látky sa s obľubou primiešavajú, aby sa počas zafajčovania vytvorila ovocná aróma. Možno to skúsiť, ale hoci takmer všetky aromatické látky voňajú počas spaľovacieho procesu dobre, chutia len zriedkavo príjemne. </w:t>
      </w:r>
    </w:p>
    <w:p>
      <w:pPr>
        <w:pStyle w:val="Normal"/>
        <w:rPr>
          <w:lang w:val="sk-SK"/>
        </w:rPr>
      </w:pPr>
      <w:r>
        <w:rPr>
          <w:lang w:val="sk-SK"/>
        </w:rPr>
        <w:t>Nuž niektorí priatelia fajky podľahli novému riešeniu: kúpia fajku – podľa ich presvedčenia – s prírodne ponechanou vnútornou stenou a podľahnú omylu. Väčšina týchto fajok je ošetrená. Len: človek to nevidí správne. Alebo sú tieto kusy natreté vo vnútri len vodným sklom, toto vsiakne hlboko do steny  a chráni pred žiarom. Vodné sklo je mimochodom priezračné a len nepatrné sfarbenie bielo-šedého dreva nám o tom môže podať informáciu. Alebo je k vodnému sklu primiešaný med, aby sa štartovacia fáza „osladila“. Potom toto rozozná oko odborníka podľa ľahkého žlto-bieleho farebného tónu. Čisté drevo nie je takmer nikdy v ponuke. A keď aj, človek to spozná podľa hroznej arómy zafajčovania.</w:t>
      </w:r>
    </w:p>
    <w:p>
      <w:pPr>
        <w:pStyle w:val="Normal"/>
        <w:rPr>
          <w:lang w:val="sk-SK"/>
        </w:rPr>
      </w:pPr>
      <w:r>
        <w:rPr>
          <w:lang w:val="sk-SK"/>
        </w:rPr>
        <w:t>Kto je ovšem „hardliner“ a miluje čistú prírodu, musí najprv siahnuť po šmirgľovacom papieri a každú fajku dôkladne vybrúsiť. Prirodzene pritom stratí garanciu. Nesmieme zabudnúť, že vnútorné ošetrenie spaľovacej komory predstavuje ochranu pred neprimeraným používaním a pomáha zabrániť problémom prehorenia. Prosím, aby Ste tento text nevnímali ako kritiku, slúži len ako informácia a chce priniesť trochu svetla do temnoty zafajčovacích pást.</w:t>
      </w:r>
    </w:p>
    <w:p>
      <w:pPr>
        <w:pStyle w:val="Normal"/>
        <w:rPr>
          <w:lang w:val="sk-SK"/>
        </w:rPr>
      </w:pPr>
      <w:r>
        <w:rPr>
          <w:lang w:val="sk-SK"/>
        </w:rPr>
      </w:r>
    </w:p>
    <w:p>
      <w:pPr>
        <w:pStyle w:val="Normal"/>
        <w:rPr>
          <w:lang w:val="sk-SK"/>
        </w:rPr>
      </w:pPr>
      <w:r>
        <w:rPr>
          <w:lang w:val="sk-SK"/>
        </w:rPr>
      </w:r>
    </w:p>
    <w:p>
      <w:pPr>
        <w:pStyle w:val="Normal"/>
        <w:rPr>
          <w:lang w:val="sk-SK"/>
        </w:rPr>
      </w:pPr>
      <w:r>
        <w:rPr>
          <w:lang w:val="sk-SK"/>
        </w:rPr>
        <w:t xml:space="preserve">                                                                                                    </w:t>
      </w:r>
      <w:r>
        <w:rPr>
          <w:lang w:val="sk-SK"/>
        </w:rPr>
        <w:t>RAINER BARBI</w:t>
      </w:r>
    </w:p>
    <w:p>
      <w:pPr>
        <w:pStyle w:val="Normal"/>
        <w:rPr>
          <w:lang w:val="sk-SK"/>
        </w:rPr>
      </w:pPr>
      <w:r>
        <w:rPr>
          <w:lang w:val="sk-SK"/>
        </w:rPr>
      </w:r>
    </w:p>
    <w:p>
      <w:pPr>
        <w:pStyle w:val="Normal"/>
        <w:rPr>
          <w:lang w:val="sk-SK"/>
        </w:rPr>
      </w:pPr>
      <w:r>
        <w:rPr>
          <w:lang w:val="sk-SK"/>
        </w:rPr>
        <w:t xml:space="preserve">Článok preložený s láskavým povolením majstra Barbiho a šéfredaktora odborného časopisu PIPE&amp;CIGAR   pána Franka Hidiena. </w:t>
      </w:r>
    </w:p>
    <w:p>
      <w:pPr>
        <w:pStyle w:val="Normal"/>
        <w:rPr>
          <w:lang w:val="sk-SK"/>
        </w:rPr>
      </w:pPr>
      <w:r>
        <w:rPr>
          <w:lang w:val="sk-SK"/>
        </w:rPr>
        <w:t>Originál bol uverejnený v čísle 2/2003</w:t>
      </w:r>
    </w:p>
    <w:p>
      <w:pPr>
        <w:pStyle w:val="Normal"/>
        <w:rPr>
          <w:lang w:val="sk-SK"/>
        </w:rPr>
      </w:pPr>
      <w:r>
        <w:rPr>
          <w:lang w:val="sk-SK"/>
        </w:rPr>
        <w:t xml:space="preserve">Preložil Ľubo Bobek pre </w:t>
      </w:r>
      <w:hyperlink r:id="rId3">
        <w:r>
          <w:rPr>
            <w:rStyle w:val="InternetLink"/>
            <w:lang w:val="sk-SK"/>
          </w:rPr>
          <w:t>www.dymka.net</w:t>
        </w:r>
      </w:hyperlink>
      <w:r>
        <w:rPr>
          <w:lang w:val="sk-SK"/>
        </w:rPr>
        <w:t xml:space="preserve"> a </w:t>
      </w:r>
      <w:hyperlink r:id="rId4">
        <w:r>
          <w:rPr>
            <w:rStyle w:val="InternetLink"/>
            <w:lang w:val="sk-SK"/>
          </w:rPr>
          <w:t>www.dymka.tk</w:t>
        </w:r>
      </w:hyperlink>
    </w:p>
    <w:p>
      <w:pPr>
        <w:pStyle w:val="Normal"/>
        <w:rPr>
          <w:lang w:val="sk-SK"/>
        </w:rPr>
      </w:pPr>
      <w:r>
        <w:rPr>
          <w:lang w:val="sk-SK"/>
        </w:rPr>
      </w:r>
    </w:p>
    <w:p>
      <w:pPr>
        <w:pStyle w:val="Normal"/>
        <w:rPr>
          <w:lang w:val="sk-SK"/>
        </w:rPr>
      </w:pPr>
      <w:r>
        <w:rPr>
          <w:lang w:val="sk-SK"/>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u w:val="single"/>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ymka.net/" TargetMode="External"/><Relationship Id="rId4" Type="http://schemas.openxmlformats.org/officeDocument/2006/relationships/hyperlink" Target="http://www.dymka.t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2:00:00Z</dcterms:created>
  <dc:creator>Admin</dc:creator>
  <dc:description/>
  <dc:language>en-US</dc:language>
  <cp:lastModifiedBy> </cp:lastModifiedBy>
  <dcterms:modified xsi:type="dcterms:W3CDTF">2004-09-23T05:42:00Z</dcterms:modified>
  <cp:revision>20</cp:revision>
  <dc:subject/>
  <dc:title>Voľba dreva</dc:title>
</cp:coreProperties>
</file>